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05 House Юніори Соло Хлопці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курдає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ван Коля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менко Наст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70     2 3 1 2 3  -      3(5)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8     3 2 2 3 2  -      3(6)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7     1 1 3 1 1  4      -      -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23"/>
        <w:gridCol w:w="1349"/>
        <w:gridCol w:w="1217"/>
        <w:gridCol w:w="1479"/>
        <w:gridCol w:w="1743"/>
        <w:gridCol w:w="2135"/>
        <w:gridCol w:w="1086"/>
      </w:tblGrid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7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ичко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ий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тегел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8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ймак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915"/>
        <w:gridCol w:w="1499"/>
        <w:gridCol w:w="1353"/>
        <w:gridCol w:w="1646"/>
        <w:gridCol w:w="1937"/>
        <w:gridCol w:w="2376"/>
      </w:tblGrid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7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ичко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ий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тегел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8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ймак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4:00:00Z</dcterms:created>
  <dc:creator>Елена</dc:creator>
  <dc:description/>
  <cp:keywords/>
  <dc:language>en-US</dc:language>
  <cp:lastModifiedBy>Елена</cp:lastModifiedBy>
  <dcterms:modified xsi:type="dcterms:W3CDTF">2025-02-16T15:17:00Z</dcterms:modified>
  <cp:revision>3</cp:revision>
  <dc:subject/>
  <dc:title>Всеукраїнські змагання з сучасних танців</dc:title>
</cp:coreProperties>
</file>