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2_дуо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7    2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1 1 2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774"/>
        <w:gridCol w:w="1773"/>
        <w:gridCol w:w="1094"/>
        <w:gridCol w:w="2259"/>
        <w:gridCol w:w="177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йно Дарь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 Вероні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916"/>
        <w:gridCol w:w="1915"/>
        <w:gridCol w:w="1183"/>
        <w:gridCol w:w="2440"/>
        <w:gridCol w:w="1916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ба Анджелін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*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йно Дарья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 Вероні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9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