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_2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8     3 3 3 3 3 3 3  -      -      7(21)  7(21)  7(21)  7(21)  7(21)  7(21)  7(21)  7(21)  7(21)   10,5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     3 2 2 1 3 2 2  -      5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     1 2 2 1 1 1 1  5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     2 1 2 1 2 2 2  -      7(12)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9     2 3 3 3 2 3 3  -      -      7(19)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59    1 1 1 2 1 1 1  6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7    1 1 1 1 1 1 1  7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8    2 2 1 2 2 2 2  -      7(13)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5    2 1 1 2 2 2 1  -      7(11)  7(11)  7(11)  7(11)  7(11)  7(11)  7(11)  7(11)  7(11)  7(11)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9    1 2 2 2 1 1 2  -      7(11)  7(11)  7(11)  7(11)  7(11)  7(11)  7(11)  7(11)  7(11)  7(11)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1    3 3 3 3 3 3 3  -      -      7(21)  7(21)  7(21)  7(21)  7(21)  7(21)  7(21)  7(21)  7(21)   10,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400"/>
        <w:gridCol w:w="1296"/>
        <w:gridCol w:w="1296"/>
        <w:gridCol w:w="1612"/>
        <w:gridCol w:w="2880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ч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йч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нчик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02:00Z</dcterms:created>
  <dc:creator>Елена</dc:creator>
  <dc:description/>
  <cp:keywords/>
  <dc:language>en-US</dc:language>
  <cp:lastModifiedBy>Елена</cp:lastModifiedBy>
  <dcterms:modified xsi:type="dcterms:W3CDTF">2025-02-16T15:17:00Z</dcterms:modified>
  <cp:revision>3</cp:revision>
  <dc:subject/>
  <dc:title>Всеукраїнські змагання з сучасних танців</dc:title>
</cp:coreProperties>
</file>