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6 House Змішана вікова категория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Кол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4     7 7 8 4 5  -      -      -      -      -      -      4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0     4 2 4 6 4  -      -      -      4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3     6 3 2 2 2  -      3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6     8 5 7 8 6  -      -      -      -      -      -      3      -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8     5 8 3 5 8  -      -      -      -      3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2     1 1 1 1 1  5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4     2 6 5 7 7  -      -      -      -      -      3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7     3 4 6 3 3  -      -      3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362"/>
        <w:gridCol w:w="1251"/>
        <w:gridCol w:w="1251"/>
        <w:gridCol w:w="1474"/>
        <w:gridCol w:w="3028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й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тегел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ей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о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60"/>
        <w:gridCol w:w="1488"/>
        <w:gridCol w:w="1367"/>
        <w:gridCol w:w="1368"/>
        <w:gridCol w:w="1609"/>
        <w:gridCol w:w="3312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й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енко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тегел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ей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ов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4:15:00Z</dcterms:created>
  <dc:creator>Елена</dc:creator>
  <dc:description/>
  <cp:keywords/>
  <dc:language>en-US</dc:language>
  <cp:lastModifiedBy>Елена</cp:lastModifiedBy>
  <dcterms:modified xsi:type="dcterms:W3CDTF">2025-02-16T14:40:00Z</dcterms:modified>
  <cp:revision>3</cp:revision>
  <dc:subject/>
  <dc:title>Всеукраїнські змагання з сучасних танців</dc:title>
</cp:coreProperties>
</file>