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25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ван Коля(Дніпро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F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0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2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8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270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280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40 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99 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389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351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4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46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F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40     8 8 4 2 8  -      -      -      -      -      -      -      5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9     5 6 2 3 7  -      -      -      -      3(10)  4(16)  5(23)  5(23)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    6 7 7 7 4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8    4 5 8 8 6  -    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0    2 1 3 5 1  -      3(4)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0    3 3 1 6 3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3    1 2 5 4 2  -      3(5)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9    7 4 6 1 5  -      -      -      -      3(10)  4(16)  5(23)  5(23)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Jazz-F1      2      3      4      5      6      7      8      Сумма Мест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99    4,5                        1(4,5)                             4,5   4-5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389   4,5                        1(4,5)                             4,5   4-5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7      8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99                         2(5)   3(10)  4(16)  5(23)  5(23)  4-5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389                        2(5)   3(10)  4(16)  5(23)  5(23)  4-5   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568"/>
        <w:gridCol w:w="1348"/>
        <w:gridCol w:w="1348"/>
        <w:gridCol w:w="2119"/>
        <w:gridCol w:w="200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іля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риг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е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стов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илат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8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скур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нс-Нова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ьчук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дi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ков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ий Ріг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aDanc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унник Альо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1658"/>
        <w:gridCol w:w="1423"/>
        <w:gridCol w:w="1424"/>
        <w:gridCol w:w="2586"/>
        <w:gridCol w:w="2123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0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ілян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3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ченко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риг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е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-5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стовенко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-5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илат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8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скурін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нс-Нова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ьчук Оле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дiн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ковськ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ий Ріг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aDance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унник Альо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1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лешов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кін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gree dance studio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євська Алі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шин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ий Ріг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aDance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28:00Z</dcterms:created>
  <dc:creator>Елена</dc:creator>
  <dc:description/>
  <cp:keywords/>
  <dc:language>en-US</dc:language>
  <cp:lastModifiedBy>Елена</cp:lastModifiedBy>
  <dcterms:modified xsi:type="dcterms:W3CDTF">2025-02-16T15:19:00Z</dcterms:modified>
  <cp:revision>3</cp:revision>
  <dc:subject/>
  <dc:title>Всеукраїнські змагання з сучасних танців</dc:title>
</cp:coreProperties>
</file>