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_1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69     2 2 3 1 3  -      3(5)   5(11)  5(11)  5(11)  5(11)  5(11)  5(11)  5(11)  5(11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3 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     2 2 2 1 3  -      4(7)   5(10)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2     1 3 2 2 2  -      4(7)   5(10)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     3 1 1 3 2  -      3(4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     2 3 1 2 3  -      3(5) 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     3 1 1 2 1  3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3 3 3 3 2  -      -      5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8    1 1 2 1 1  4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2    1 2 3 3 1  -      3(4) 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1226"/>
        <w:gridCol w:w="1225"/>
        <w:gridCol w:w="900"/>
        <w:gridCol w:w="2969"/>
        <w:gridCol w:w="2097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ман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у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угу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42:00Z</dcterms:created>
  <dc:creator>Елена</dc:creator>
  <dc:description/>
  <cp:keywords/>
  <dc:language>en-US</dc:language>
  <cp:lastModifiedBy>Елена</cp:lastModifiedBy>
  <dcterms:modified xsi:type="dcterms:W3CDTF">2025-02-16T13:39:00Z</dcterms:modified>
  <cp:revision>3</cp:revision>
  <dc:subject/>
  <dc:title>Всеукраїнські змагання з сучасних танців</dc:title>
</cp:coreProperties>
</file>