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3_1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     4 4 4 4 4 5 4  -      -      -      6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3 3 2 2 1 3 3  -      -      7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5 5 5 5 5 4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6    2 1 1 1 2 2 2  -    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8    1 2 3 3 3 1 1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118"/>
        <w:gridCol w:w="1335"/>
        <w:gridCol w:w="1335"/>
        <w:gridCol w:w="1661"/>
        <w:gridCol w:w="2968"/>
        <w:gridCol w:w="898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юше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калю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219"/>
        <w:gridCol w:w="1456"/>
        <w:gridCol w:w="1456"/>
        <w:gridCol w:w="1811"/>
        <w:gridCol w:w="3237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юшев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і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калюк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33:00Z</dcterms:created>
  <dc:creator>Елена</dc:creator>
  <dc:description/>
  <cp:keywords/>
  <dc:language>en-US</dc:language>
  <cp:lastModifiedBy>Елена</cp:lastModifiedBy>
  <dcterms:modified xsi:type="dcterms:W3CDTF">2025-02-16T10:33:00Z</dcterms:modified>
  <cp:revision>2</cp:revision>
  <dc:subject/>
  <dc:title>Всеукраїнські змагання з сучасних танців</dc:title>
</cp:coreProperties>
</file>