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2_с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0    3 3 1 1 3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1 1 2 2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2 2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252"/>
        <w:gridCol w:w="1252"/>
        <w:gridCol w:w="2472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488"/>
        <w:gridCol w:w="1367"/>
        <w:gridCol w:w="1368"/>
        <w:gridCol w:w="2703"/>
        <w:gridCol w:w="22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же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58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