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8 Lite Feet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iteFe19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865"/>
        <w:gridCol w:w="865"/>
        <w:gridCol w:w="2433"/>
        <w:gridCol w:w="3061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940"/>
        <w:gridCol w:w="940"/>
        <w:gridCol w:w="2647"/>
        <w:gridCol w:w="3327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8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