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1 MATM Змішана вікова категория Соло Відкрита ліга ГРОШОВА ВИНАГОРОД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Коля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Закурдає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MATM  97     3 5 2 4 2  -      -      3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5    2 1 3 1 4  -      3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2    1 2 1 6 1  3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2    5 3 4 5 5  -      -      -      -      5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5    6 4 6 2 6  -      -      -      -      -      5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1    4 6 5 3 3  -      -      -      3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3"/>
        <w:gridCol w:w="1060"/>
        <w:gridCol w:w="1060"/>
        <w:gridCol w:w="1059"/>
        <w:gridCol w:w="2143"/>
        <w:gridCol w:w="3423"/>
        <w:gridCol w:w="775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2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кал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5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ич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ий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боти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и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2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лок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5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ман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и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625"/>
        <w:gridCol w:w="1127"/>
        <w:gridCol w:w="1126"/>
        <w:gridCol w:w="1127"/>
        <w:gridCol w:w="2327"/>
        <w:gridCol w:w="3728"/>
      </w:tblGrid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2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кало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о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5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ичко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ий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1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ботин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ин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2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локін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5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ман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ин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5:08:00Z</dcterms:created>
  <dc:creator>Елена</dc:creator>
  <dc:description/>
  <cp:keywords/>
  <dc:language>en-US</dc:language>
  <cp:lastModifiedBy>Елена</cp:lastModifiedBy>
  <dcterms:modified xsi:type="dcterms:W3CDTF">2025-02-16T15:15:00Z</dcterms:modified>
  <cp:revision>3</cp:revision>
  <dc:subject/>
  <dc:title>Всеукраїнські змагання з сучасних танців</dc:title>
</cp:coreProperties>
</file>