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97 K-Pop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48     1 1 1 1 1 1 1  7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7     3 2 2 3 3 3 3  -      -      7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0    1 3 3 2 1 2 2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1    2 1 1 1 2 1 1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3    2 2 2 2 2 2 2  -      7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625"/>
        <w:gridCol w:w="1224"/>
        <w:gridCol w:w="1123"/>
        <w:gridCol w:w="1224"/>
        <w:gridCol w:w="2321"/>
        <w:gridCol w:w="2721"/>
        <w:gridCol w:w="825"/>
      </w:tblGrid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аг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на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ентьев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ило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шенко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ьяна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4:36:00Z</dcterms:created>
  <dc:creator>Елена</dc:creator>
  <dc:description/>
  <cp:keywords/>
  <dc:language>en-US</dc:language>
  <cp:lastModifiedBy>Елена</cp:lastModifiedBy>
  <dcterms:modified xsi:type="dcterms:W3CDTF">2025-02-16T15:23:00Z</dcterms:modified>
  <cp:revision>3</cp:revision>
  <dc:subject/>
  <dc:title>Всеукраїнські змагання з сучасних танців</dc:title>
</cp:coreProperties>
</file>