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7     3 4 6 2 7 4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     2 1 1 1 2 2 3  -   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6 5 8 8 9 6 5  -      -      -      -      -      4(2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3    4 3 5 4 3 5 8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8    5 2 4 7 5 8 6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8 8 9 9 8 9 7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9 7 7 5 6 3 2  -      -      -      -      -      4(16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9    7 9 3 3 4 7 9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6    1 6 2 6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1154"/>
        <w:gridCol w:w="1154"/>
        <w:gridCol w:w="1143"/>
        <w:gridCol w:w="2041"/>
        <w:gridCol w:w="3264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"/>
        <w:gridCol w:w="1193"/>
        <w:gridCol w:w="1193"/>
        <w:gridCol w:w="1193"/>
        <w:gridCol w:w="2263"/>
        <w:gridCol w:w="3627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18:00Z</dcterms:created>
  <dc:creator>Елена</dc:creator>
  <dc:description/>
  <cp:keywords/>
  <dc:language>en-US</dc:language>
  <cp:lastModifiedBy>Елена</cp:lastModifiedBy>
  <dcterms:modified xsi:type="dcterms:W3CDTF">2025-02-16T15:19:00Z</dcterms:modified>
  <cp:revision>3</cp:revision>
  <dc:subject/>
  <dc:title>Всеукраїнські змагання з сучасних танців</dc:title>
</cp:coreProperties>
</file>