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9_2 Jazz-Funk Ювенали 2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гова Наталія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ыжкова Алё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Танец № Уч   A B C D E F G  1      2      3      4      5      6      7      8      9      10     11     12      Место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28"/>
        </w:rPr>
        <w:t xml:space="preserve">Jazz-F38     3 3 3 2 3 3 2  -      -      7(19)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3     3 2 2 3 3 1 3  -      -      7(17)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4     2 1 3 2 2 1 3  -      5(8)   7(14)  7(14)  7(14)  7(14)  7(14)  7(14)  7(14)  7(14)  7(14)  7(14)   6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52     2 2 2 3 3 2 1  -      5(9)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59    1 3 1 1 1 1 1  6(6)   6(6)   7(9)   7(9)   7(9)   7(9)   7(9)   7(9)   7(9)   7(9)   7(9)   7(9)    1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68    1 3 1 2 1 1 1  5      -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89    3 2 3 3 2 2 1  -      4      -   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35    1 1 2 1 2 2 2  -      7(11)  7(11)  7(11)  7(11)  7(11)  7(11)  7(11)  7(11)  7(11)  7(11)  7(11)   4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45    2 1 2 1 1 2 2  -      7(11)  7(11)  7(11)  7(11)  7(11)  7(11)  7(11)  7(11)  7(11)  7(11)  7(11)   4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58    1 1 1 1 1 3 1  6(6)   6(6)   7(9)   7(9)   7(9)   7(9)   7(9)   7(9)   7(9)   7(9)   7(9)   7(9)    1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59    2 2 1 2 1 3 3  -      5(8)   7(14)  7(14)  7(14)  7(14)  7(14)  7(14)  7(14)  7(14)  7(14)  7(14)   6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61    3 3 3 3 3 3 3  -      -      7(21)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73"/>
        <w:gridCol w:w="1342"/>
        <w:gridCol w:w="1154"/>
        <w:gridCol w:w="1140"/>
        <w:gridCol w:w="1976"/>
        <w:gridCol w:w="3156"/>
        <w:gridCol w:w="762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9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юч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8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5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бединч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Тетян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5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ел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Тетян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8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тюше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ов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ц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9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кон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9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гур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іч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врилиц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‘я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еж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іса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0:15:00Z</dcterms:created>
  <dc:creator>Елена</dc:creator>
  <dc:description/>
  <cp:keywords/>
  <dc:language>en-US</dc:language>
  <cp:lastModifiedBy>Елена</cp:lastModifiedBy>
  <dcterms:modified xsi:type="dcterms:W3CDTF">2025-02-16T15:18:00Z</dcterms:modified>
  <cp:revision>3</cp:revision>
  <dc:subject/>
  <dc:title>Всеукраїнські змагання з сучасних танців</dc:title>
</cp:coreProperties>
</file>