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4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9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051"/>
        <w:gridCol w:w="1277"/>
        <w:gridCol w:w="1391"/>
        <w:gridCol w:w="2527"/>
        <w:gridCol w:w="207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150"/>
        <w:gridCol w:w="1398"/>
        <w:gridCol w:w="1522"/>
        <w:gridCol w:w="2766"/>
        <w:gridCol w:w="2270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57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