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3 Disco-Slow Змішана вікова категори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244    1 1 1 4 1  4      -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0    8 5 6 9 8  -    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3    5 2 4 1 7  -    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1    6 3 5 6 4  -      -      -      -      3(12)  5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4    7 7 8 2 5  -      -      -      -      -      -      4(21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0    3 9 7 7 3  -      -      -      -      -      -      4(20)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4    9 6 9 8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8    2 4 2 3 2  -    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1    4 8 3 5 6  -      -      -      -      3(12)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605"/>
        <w:gridCol w:w="1242"/>
        <w:gridCol w:w="1363"/>
        <w:gridCol w:w="1849"/>
        <w:gridCol w:w="2091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маки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бликі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ктіон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769"/>
        <w:gridCol w:w="1370"/>
        <w:gridCol w:w="1503"/>
        <w:gridCol w:w="2037"/>
        <w:gridCol w:w="2304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макин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бликін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кая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ктіонов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сєв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13:00Z</dcterms:created>
  <dc:creator>Елена</dc:creator>
  <dc:description/>
  <cp:keywords/>
  <dc:language>en-US</dc:language>
  <cp:lastModifiedBy>Елена</cp:lastModifiedBy>
  <dcterms:modified xsi:type="dcterms:W3CDTF">2025-02-16T12:07:00Z</dcterms:modified>
  <cp:revision>3</cp:revision>
  <dc:subject/>
  <dc:title>Всеукраїнські змагання з сучасних танців</dc:title>
</cp:coreProperties>
</file>