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102"/>
        <w:gridCol w:w="1253"/>
        <w:gridCol w:w="1558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40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