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E F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20     1 3 1 1 1  4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73     1 2 1 2 3  -      4(6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4     2 1 1 1 2  3(3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89     2 2 1 1 3  -      4(6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0     2 1 2 2 2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1    1 1 3 2 1  3(3)   4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164    3 2 2 1 1  -      4(6)   5(9)   5(9)   5(9)   5(9)   5(9)   5(9)   5(9)   5(9)    6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5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7    3 3 3 3 2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2    1 1 2 2 1  3(3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1123"/>
        <w:gridCol w:w="825"/>
        <w:gridCol w:w="2720"/>
        <w:gridCol w:w="27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тчин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щ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покрито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8:00Z</dcterms:created>
  <dc:creator>Елена</dc:creator>
  <dc:description/>
  <cp:keywords/>
  <dc:language>en-US</dc:language>
  <cp:lastModifiedBy>Елена</cp:lastModifiedBy>
  <dcterms:modified xsi:type="dcterms:W3CDTF">2025-02-16T12:07:00Z</dcterms:modified>
  <cp:revision>3</cp:revision>
  <dc:subject/>
  <dc:title>Всеукраїнські змагання з сучасних танців</dc:title>
</cp:coreProperties>
</file>