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2 Disco-Slow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4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5    2 1 3 1 2  -      4(6)   5(9)   5(9)   5(9)   5(9) 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4    1 2 1 1 2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2    2 3 2 3 3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1    3 2 1 2 1  -      4(6)   5(9)   5(9)   5(9)   5(9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8    3 3 2 2 1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722"/>
        <w:gridCol w:w="1463"/>
        <w:gridCol w:w="1072"/>
        <w:gridCol w:w="1463"/>
        <w:gridCol w:w="2241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ченк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к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лок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єхов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44:00Z</dcterms:created>
  <dc:creator>Елена</dc:creator>
  <dc:description/>
  <cp:keywords/>
  <dc:language>en-US</dc:language>
  <cp:lastModifiedBy>Елена</cp:lastModifiedBy>
  <dcterms:modified xsi:type="dcterms:W3CDTF">2025-02-16T07:44:00Z</dcterms:modified>
  <cp:revision>2</cp:revision>
  <dc:subject/>
  <dc:title>Всеукраїнські змагання з сучасних танців</dc:title>
</cp:coreProperties>
</file>