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_1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      4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3 3 4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2 1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2 1 3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1407"/>
        <w:gridCol w:w="1175"/>
        <w:gridCol w:w="312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540"/>
        <w:gridCol w:w="1290"/>
        <w:gridCol w:w="342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4:00Z</dcterms:created>
  <dc:creator>Елена</dc:creator>
  <dc:description/>
  <cp:keywords/>
  <dc:language>en-US</dc:language>
  <cp:lastModifiedBy>Елена</cp:lastModifiedBy>
  <dcterms:modified xsi:type="dcterms:W3CDTF">2025-02-16T12:54:00Z</dcterms:modified>
  <cp:revision>2</cp:revision>
  <dc:subject/>
  <dc:title>Всеукраїнські змагання з сучасних танців</dc:title>
</cp:coreProperties>
</file>