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_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18     3 3 3 3 3  -      -      5(15)  -      -      -      -      -    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 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     2 2 3 2 3  -      3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     2 2 2 2 1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5 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5    1 1 1 1 2  4(4)   5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9    2 1 2 3 2  -      4(7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6    3 2 3 2 3  -      -      5(13)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0    1 3 1 1 1  4(4)   4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5    3 3 2 3 3  -      -      5(14)  -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9    2 2 2 3 2  -      4(8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154"/>
        <w:gridCol w:w="1154"/>
        <w:gridCol w:w="1132"/>
        <w:gridCol w:w="2300"/>
        <w:gridCol w:w="3036"/>
        <w:gridCol w:w="75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вк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да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мо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45:00Z</dcterms:created>
  <dc:creator>Елена</dc:creator>
  <dc:description/>
  <cp:keywords/>
  <dc:language>en-US</dc:language>
  <cp:lastModifiedBy>Елена</cp:lastModifiedBy>
  <dcterms:modified xsi:type="dcterms:W3CDTF">2025-02-16T14:40:00Z</dcterms:modified>
  <cp:revision>3</cp:revision>
  <dc:subject/>
  <dc:title>Всеукраїнські змагання з сучасних танців</dc:title>
</cp:coreProperties>
</file>