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_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43     3 3 3 3 2  -      -      5(14)  5(14)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     2 1 2 2 2  -      5(9)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2     3 2 2 1 2  -      4(7)   5(10)  5(10)  5(10)  5(10)  5(10)  5(10)  5(10)  5(10)  5(10)  5(10)  5(10)  5(10)  5(10)  5(10)  5(10)  5(10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5     1 1 1 2 1  4(4)   5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6     2 2 1 1 3  -      4(6)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     1 1 1 3 1  4(4)   4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1 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5     1 2 2 2 1  -      5(8)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6     2 1 1 1 2  3(3)   5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8    2 2 2 2 1  -      5(9)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6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1    3 3 2 3 3  -      -      5(14)  5(14)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6    3 3 3 3 3  -      -      5(15)  5(15)  5(15)  5(15)  5(15)  5(15)  5(15)  5(15)  5(15)  5(15)  5(15)  5(15)  5(15)  5(15)  5(15)  5(15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93    2 2 2 1 3  -      4(7)   5(10)  5(10)  5(10)  5(10)  5(10)  5(10)  5(10)  5(10)  5(10)  5(10)  5(10)  5(10)  5(10)  5(10)  5(10)  5(10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04    1 2 3 2 2  -      4(7)   5(10)  5(10)  5(10)  5(10)  5(10)  5(10)  5(10)  5(10)  5(10)  5(10)  5(10)  5(10)  5(10)  5(10)  5(10)  5(10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5    3 1 3 3 3  -      -      5(13)  -      -      -      -      -      -      -      -      -      -      -      -      -      -      -       14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0    1 3 3 1 1  3(3)   3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34    2 3 1 2 2  -      4(7)   5(10)  5(10)  5(10)  5(10)  5(10)  5(10)  5(10)  5(10)  5(10)  5(10)  5(10)  5(10)  5(10)  5(10)  5(10)  5(10)   10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154"/>
        <w:gridCol w:w="1060"/>
        <w:gridCol w:w="1134"/>
        <w:gridCol w:w="2333"/>
        <w:gridCol w:w="3091"/>
        <w:gridCol w:w="76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т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75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кач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2:00Z</dcterms:created>
  <dc:creator>Елена</dc:creator>
  <dc:description/>
  <cp:keywords/>
  <dc:language>en-US</dc:language>
  <cp:lastModifiedBy>Елена</cp:lastModifiedBy>
  <dcterms:modified xsi:type="dcterms:W3CDTF">2025-02-16T14:40:00Z</dcterms:modified>
  <cp:revision>3</cp:revision>
  <dc:subject/>
  <dc:title>Всеукраїнські змагання з сучасних танців</dc:title>
</cp:coreProperties>
</file>