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24_2 Jazz-Funk Юніор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жугля Тан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е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оменко Наст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E F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45     9 8 7 3 5  -      -      -      -      -      -      3(15)  -      -       9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0    4 6 8 5 6  -      -      -      -      -      4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2    6 5 4 8 4  -      -      -      -      3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9    5 9 3 1 2  -      -      3(6)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7    2 7 2 7 3  -      -      3(7)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42    1 1 1 9 1  4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45    7 2 9 2 9  -      -      -      -      -      -      3(11)  -      -       8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68    3 4 5 4 7  -      -      -      3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89    8 3 6 6 8  -      -      -      -      -      3      -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598"/>
        <w:gridCol w:w="1263"/>
        <w:gridCol w:w="1075"/>
        <w:gridCol w:w="1169"/>
        <w:gridCol w:w="1839"/>
        <w:gridCol w:w="3362"/>
        <w:gridCol w:w="788"/>
      </w:tblGrid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мліл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ся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енко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апин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8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ченко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галиченко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нигор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ян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9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пилат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5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драшов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ценко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3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645"/>
        <w:gridCol w:w="1365"/>
        <w:gridCol w:w="1159"/>
        <w:gridCol w:w="1262"/>
        <w:gridCol w:w="1982"/>
        <w:gridCol w:w="3627"/>
      </w:tblGrid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2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мліл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ся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енко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апин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8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ченко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галиченко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нигор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яна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9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пилат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5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драшов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ценко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1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0:27:00Z</dcterms:created>
  <dc:creator>Елена</dc:creator>
  <dc:description/>
  <cp:keywords/>
  <dc:language>en-US</dc:language>
  <cp:lastModifiedBy>Елена</cp:lastModifiedBy>
  <dcterms:modified xsi:type="dcterms:W3CDTF">2025-02-16T15:19:00Z</dcterms:modified>
  <cp:revision>3</cp:revision>
  <dc:subject/>
  <dc:title>Всеукраїнські змагання з сучасних танців</dc:title>
</cp:coreProperties>
</file>