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9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F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9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0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67 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326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380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270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373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384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50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60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257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375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5 209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5 128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5 99    0     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F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     270   4     .XXXX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     373   4     XXX.X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     384   4     XXXX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9-10  150   2     ...XX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9-10  360   1     X.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9     7 4 1 7 5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5 5 2 5 4  -    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3 7 7 3 3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0    6 2 3 8 6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8 6 5 2 7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3    2 3 6 1 2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0    1 1 4 6 1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4    4 8 8 4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277"/>
        <w:gridCol w:w="1391"/>
        <w:gridCol w:w="1391"/>
        <w:gridCol w:w="2186"/>
        <w:gridCol w:w="2070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іля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ик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640"/>
        <w:gridCol w:w="1408"/>
        <w:gridCol w:w="1409"/>
        <w:gridCol w:w="2675"/>
        <w:gridCol w:w="2099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іляна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ик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рець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скуріна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стовенко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31:00Z</dcterms:created>
  <dc:creator>Елена</dc:creator>
  <dc:description/>
  <cp:keywords/>
  <dc:language>en-US</dc:language>
  <cp:lastModifiedBy>Елена</cp:lastModifiedBy>
  <dcterms:modified xsi:type="dcterms:W3CDTF">2025-02-16T15:19:00Z</dcterms:modified>
  <cp:revision>3</cp:revision>
  <dc:subject/>
  <dc:title>Всеукраїнські змагання з сучасних танців</dc:title>
</cp:coreProperties>
</file>