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3     3 2 4 1 2  -      3(5)   4(8)   5(12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1 3 2 2 4  -      3(5)   4(8)   5(12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4 4 3 3 3  -      -   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2 1 1 4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4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83  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6  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3           3(5)   4(8)   5(12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6           3(5)   4(8)   5(12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1263"/>
        <w:gridCol w:w="1264"/>
        <w:gridCol w:w="2610"/>
        <w:gridCol w:w="1825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382"/>
        <w:gridCol w:w="1383"/>
        <w:gridCol w:w="2856"/>
        <w:gridCol w:w="199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22:00Z</dcterms:created>
  <dc:creator>Елена</dc:creator>
  <dc:description/>
  <cp:keywords/>
  <dc:language>en-US</dc:language>
  <cp:lastModifiedBy>Елена</cp:lastModifiedBy>
  <dcterms:modified xsi:type="dcterms:W3CDTF">2025-02-16T13:22:00Z</dcterms:modified>
  <cp:revision>2</cp:revision>
  <dc:subject/>
  <dc:title>Всеукраїнські змагання з сучасних танців</dc:title>
</cp:coreProperties>
</file>