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E F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48     1 2 1 2 1  3(3)   5(7)   5(7)   5(7)   5(7)   5(7)   5(7)   5(7)   5(7)   5(7)   5(7)   5(7)   5(7)   5(7)    1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    3 1 2 1 3  -      3(4) 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9    2 2 1 1 1  3(3)   5(7)   5(7)   5(7)   5(7)   5(7)   5(7)   5(7)   5(7)   5(7)   5(7)   5(7)   5(7)   5(7)    1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    3 3 3 3 1  -      -      5(13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1    2 2 3 2 2  -      4(8)   5(11)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3    3 3 2 3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8    3 3 3 2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5    1 1 2 2 1  3(3)   5(7)   5(7)   5(7)   5(7)   5(7)   5(7)   5(7)   5(7)   5(7)   5(7)   5(7)   5(7)   5(7)    1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4    2 1 1 1 3  3(3)   4(5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7    1 1 3 3 2  -      3(4) 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0    2 2 2 3 2  -      4(8)   5(11)  5(11)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8    1 1 1 2 2  3(3)   5(7)   5(7)   5(7)   5(7)   5(7)   5(7)   5(7)   5(7)   5(7)   5(7)   5(7)   5(7)   5(7)    1,7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2    1 3 2 1 1  3(3)   4(5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9    2 2 1 1 2  -      5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214"/>
        <w:gridCol w:w="1323"/>
        <w:gridCol w:w="2399"/>
        <w:gridCol w:w="2183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г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пань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илат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3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