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_2 Dancehall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 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363"/>
        <w:gridCol w:w="881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353"/>
        <w:gridCol w:w="1484"/>
        <w:gridCol w:w="1089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1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