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_2 Dancehall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7     3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2 2 2 3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1 3 3 2 1  -      3(4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1517"/>
        <w:gridCol w:w="1516"/>
        <w:gridCol w:w="1113"/>
        <w:gridCol w:w="245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691"/>
        <w:gridCol w:w="1691"/>
        <w:gridCol w:w="1240"/>
        <w:gridCol w:w="27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59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