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9 Dancehall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5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771"/>
        <w:gridCol w:w="1670"/>
        <w:gridCol w:w="1156"/>
        <w:gridCol w:w="2284"/>
        <w:gridCol w:w="1669"/>
        <w:gridCol w:w="849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 Катерина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1923"/>
        <w:gridCol w:w="1812"/>
        <w:gridCol w:w="1252"/>
        <w:gridCol w:w="2481"/>
        <w:gridCol w:w="1812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 Катерин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15:00Z</dcterms:created>
  <dc:creator>Елена</dc:creator>
  <dc:description/>
  <cp:keywords/>
  <dc:language>en-US</dc:language>
  <cp:lastModifiedBy>Елена</cp:lastModifiedBy>
  <dcterms:modified xsi:type="dcterms:W3CDTF">2025-02-16T15:22:00Z</dcterms:modified>
  <cp:revision>3</cp:revision>
  <dc:subject/>
  <dc:title>Всеукраїнські змагання з сучасних танців</dc:title>
</cp:coreProperties>
</file>