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9_с Techno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Наст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6"/>
        <w:gridCol w:w="2463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48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