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4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91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3 3 2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900"/>
        <w:gridCol w:w="1022"/>
        <w:gridCol w:w="2882"/>
        <w:gridCol w:w="1767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994"/>
        <w:gridCol w:w="1130"/>
        <w:gridCol w:w="3183"/>
        <w:gridCol w:w="195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54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