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1_2 Jazz-Funk Ювенал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B C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7     2 6 6 6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     3 1 2 4 4  -      -      3(6)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1    5 4 3 5 5  -      -      -      -      5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4    1 5 1 3 3  -    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6    6 2 5 2 2  -    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7    4 3 4 1 1  -      -      3(5)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50"/>
        <w:gridCol w:w="1167"/>
        <w:gridCol w:w="960"/>
        <w:gridCol w:w="1166"/>
        <w:gridCol w:w="1582"/>
        <w:gridCol w:w="3654"/>
        <w:gridCol w:w="854"/>
      </w:tblGrid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6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6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ор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6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Алєйніков Єгор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7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6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6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6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інов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6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5"/>
        <w:gridCol w:w="1269"/>
        <w:gridCol w:w="1042"/>
        <w:gridCol w:w="1268"/>
        <w:gridCol w:w="1718"/>
        <w:gridCol w:w="3968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6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ор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Алєйніков Єгор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7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інов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0:36:00Z</dcterms:created>
  <dc:creator>Елена</dc:creator>
  <dc:description/>
  <cp:keywords/>
  <dc:language>en-US</dc:language>
  <cp:lastModifiedBy>Елена</cp:lastModifiedBy>
  <dcterms:modified xsi:type="dcterms:W3CDTF">2025-02-16T10:36:00Z</dcterms:modified>
  <cp:revision>2</cp:revision>
  <dc:subject/>
  <dc:title>Всеукраїнські змагання з сучасних танців</dc:title>
</cp:coreProperties>
</file>