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E F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8      2 3 3 2 3  -      -    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     3 3 1 3 2  -      -      5(12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1     2 3 1 1 1  3(3)   4(5)   5(8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     3 2 1 1 3  -      3(4) 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     1 2 2 2 1  -   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98     3 1 2 1 1  3(3)   4(5)   5(8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2    2 2 2 3 1  -      4(7)   5(10)  5(10)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5    1 1 3 3 2  -      3(4) 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8    3 3 3 1 3  -      -      5(13)  5(13)  5(13)  5(13)  5(13)  5(13)  5(13)  5(13)  5(13)  5(13)  5(13)  5(13)  5(13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7    1 1 1 1 1  5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8    2 1 2 1 1  3(3)   5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32    1 1 1 3 2  3(3)   4(5)   5(8)   5(8)   5(8)   5(8)   5(8)   5(8)   5(8)   5(8)   5(8)   5(8)   5(8)   5(8)   5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7    1 1 2 2 2  -   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7    2 2 1 2 3  -      4(7)   5(10)  5(10)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6    1 2 3 2 3  -      3(5)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154"/>
        <w:gridCol w:w="1154"/>
        <w:gridCol w:w="1143"/>
        <w:gridCol w:w="2049"/>
        <w:gridCol w:w="3258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ч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ю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и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б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ід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ош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‘я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ч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20:00Z</dcterms:created>
  <dc:creator>Елена</dc:creator>
  <dc:description/>
  <cp:keywords/>
  <dc:language>en-US</dc:language>
  <cp:lastModifiedBy>Елена</cp:lastModifiedBy>
  <dcterms:modified xsi:type="dcterms:W3CDTF">2025-02-16T15:18:00Z</dcterms:modified>
  <cp:revision>3</cp:revision>
  <dc:subject/>
  <dc:title>Всеукраїнські змагання з сучасних танців</dc:title>
</cp:coreProperties>
</file>