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E F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4     4 4 3 6 8  -      -      -      3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6     3 9 8 4 6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5    1 8 5 5 1  -      -      -      -      4(12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7 7 9 8 2  -      -      -      -      -      -      3(16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6 6 7 9 9  -      -      -      -      -      -      3(19)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8 3 1 7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5 2 6 3 5  -      -      -      -      4(15)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7    2 5 2 2 3  -    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2    9 1 4 1 4  -    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1123"/>
        <w:gridCol w:w="1124"/>
        <w:gridCol w:w="2321"/>
        <w:gridCol w:w="2721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ий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3"/>
        <w:gridCol w:w="1216"/>
        <w:gridCol w:w="1217"/>
        <w:gridCol w:w="2512"/>
        <w:gridCol w:w="2946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ий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игоць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11:00Z</dcterms:created>
  <dc:creator>Елена</dc:creator>
  <dc:description/>
  <cp:keywords/>
  <dc:language>en-US</dc:language>
  <cp:lastModifiedBy>Елена</cp:lastModifiedBy>
  <dcterms:modified xsi:type="dcterms:W3CDTF">2025-02-16T14:42:00Z</dcterms:modified>
  <cp:revision>3</cp:revision>
  <dc:subject/>
  <dc:title>Всеукраїнські змагання з сучасних танців</dc:title>
</cp:coreProperties>
</file>