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46     3 2 1 1 3 2 3  -      4(6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1     1 1 2 1 2 2 1  4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3     2 3 3 3 3 2 3  -      -      7(19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1    2 3 2 3 2 1 1  -      5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8    3 3 3 3 3 3 3  -      -      7(21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9    3 2 3 2 2 3 2  -      4(8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0    2 1 2 2 1 1 2  -      7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1    1 2 1 2 1 3 2  -      6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9    1 1 1 1 1 1 1  7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152"/>
        <w:gridCol w:w="1264"/>
        <w:gridCol w:w="1376"/>
        <w:gridCol w:w="2498"/>
        <w:gridCol w:w="2049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леш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фа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52:00Z</dcterms:created>
  <dc:creator>Елена</dc:creator>
  <dc:description/>
  <cp:keywords/>
  <dc:language>en-US</dc:language>
  <cp:lastModifiedBy>Елена</cp:lastModifiedBy>
  <dcterms:modified xsi:type="dcterms:W3CDTF">2025-02-16T15:18:00Z</dcterms:modified>
  <cp:revision>3</cp:revision>
  <dc:subject/>
  <dc:title>Всеукраїнські змагання з сучасних танців</dc:title>
</cp:coreProperties>
</file>