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_1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10     2 1 3 1 1  3(3)   4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1     1 3 3 2 1  -      3(4)   5(10)  5(10)  5(10)  5(10)  5(10)  5(10)  5(10)  5(10)  5(10)  5(10)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3     3 1 2 3 1  -      3(4)   5(10)  5(10)  5(10)  5(10)  5(10)  5(10)  5(10)  5(10)  5(10)  5(10)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     3 2 2 2 3  -      3(6) 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     2 3 3 3 2  -      -    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9     1 1 1 1 3  4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8     3 3 1 3 3  -      -    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82     2 3 1 3 1  -      3(4)   5(10)  5(10)  5(10)  5(10)  5(10)  5(10)  5(10)  5(10)  5(10)  5(10)   6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5     1 1 1 2 2  3(3)   5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8    2 2 2 1 3  -      4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4    3 2 3 2 2  -      3(6) 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4    1 2 2 1 2  -   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066"/>
        <w:gridCol w:w="781"/>
        <w:gridCol w:w="1159"/>
        <w:gridCol w:w="2198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ман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ук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тицьк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маілов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калюк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0:00Z</dcterms:created>
  <dc:creator>Елена</dc:creator>
  <dc:description/>
  <cp:keywords/>
  <dc:language>en-US</dc:language>
  <cp:lastModifiedBy>Елена</cp:lastModifiedBy>
  <dcterms:modified xsi:type="dcterms:W3CDTF">2025-02-16T14:40:00Z</dcterms:modified>
  <cp:revision>3</cp:revision>
  <dc:subject/>
  <dc:title>Всеукраїнські змагання з сучасних танців</dc:title>
</cp:coreProperties>
</file>