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ip-Ho14     1 1 2 2 3  -      4(6)   5(9)   5(9)   5(9)   5(9)   5(9) 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73     1 2 1 3 2  -      4(6)   5(9)   5(9)   5(9)   5(9)   5(9)    4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3 1 1 1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2 2 1 1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3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2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353    1 1 3 2 2  -      4(6)   5(9)   5(9)   5(9)   5(9)   5(9)    4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7"/>
        <w:gridCol w:w="1064"/>
        <w:gridCol w:w="857"/>
        <w:gridCol w:w="2409"/>
        <w:gridCol w:w="303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л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бож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51:00Z</dcterms:created>
  <dc:creator>Елена</dc:creator>
  <dc:description/>
  <cp:keywords/>
  <dc:language>en-US</dc:language>
  <cp:lastModifiedBy>Елена</cp:lastModifiedBy>
  <dcterms:modified xsi:type="dcterms:W3CDTF">2025-02-16T08:51:00Z</dcterms:modified>
  <cp:revision>2</cp:revision>
  <dc:subject/>
  <dc:title>Всеукраїнські змагання з сучасних танців</dc:title>
</cp:coreProperties>
</file>