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8_1 Dancehall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10     2 3 3 2 3 2 3  -      -      7(18)  7(18)  7(18)  7(18)  7(18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     2 1 2 1 1 1 1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3 2 3 2 2 3 3  -      -      7(18)  7(18)  7(18)  7(18)  7(18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3 3 2 1 3 3 2  -      -      7(17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1 2 1 3 1 1 2  4(4)   6(8) 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1 1 1 3 2 2 1  4(4)   6(8)   7(11)  7(11)  7(11)  7(11)  7(11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085"/>
        <w:gridCol w:w="1296"/>
        <w:gridCol w:w="1191"/>
        <w:gridCol w:w="2035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ь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50:00Z</dcterms:created>
  <dc:creator>Елена</dc:creator>
  <dc:description/>
  <cp:keywords/>
  <dc:language>en-US</dc:language>
  <cp:lastModifiedBy>Елена</cp:lastModifiedBy>
  <dcterms:modified xsi:type="dcterms:W3CDTF">2025-02-16T15:21:00Z</dcterms:modified>
  <cp:revision>3</cp:revision>
  <dc:subject/>
  <dc:title>Всеукраїнські змагання з сучасних танців</dc:title>
</cp:coreProperties>
</file>