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     3 7 4 5 5  -      -      -      -      4(1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4 5 6 4  -      -    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1 6 3 1 7  -    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6 1 1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5 5 7 2 2  -    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4 2 2 4 3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7 3 6 7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348"/>
        <w:gridCol w:w="2559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51"/>
        <w:gridCol w:w="1353"/>
        <w:gridCol w:w="1353"/>
        <w:gridCol w:w="1471"/>
        <w:gridCol w:w="2794"/>
        <w:gridCol w:w="2193"/>
      </w:tblGrid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7:00Z</dcterms:created>
  <dc:creator>Елена</dc:creator>
  <dc:description/>
  <cp:keywords/>
  <dc:language>en-US</dc:language>
  <cp:lastModifiedBy>Елена</cp:lastModifiedBy>
  <dcterms:modified xsi:type="dcterms:W3CDTF">2025-02-16T13:07:00Z</dcterms:modified>
  <cp:revision>2</cp:revision>
  <dc:subject/>
  <dc:title>Всеукраїнські змагання з сучасних танців</dc:title>
</cp:coreProperties>
</file>