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7_2 Jazz-Funk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7     1 4 8 4 4 7 6  -      -      -      4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     4 1 1 2 6 8 3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1    3 3 6 8 7 6 7  -      -      -      -      -      4(18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1    7 5 4 6 8 4 8  -      -      -      -      -      4(19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1    5 2 3 1 1 5 1  -      4(5)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7    6 7 5 3 5 1 2  -      -      -      -      5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6    2 8 2 5 2 2 5  -      4(8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7    8 6 7 7 3 3 4  -      -      -      -      -      4(16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247"/>
        <w:gridCol w:w="1044"/>
        <w:gridCol w:w="1145"/>
        <w:gridCol w:w="1551"/>
        <w:gridCol w:w="3585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ликі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арі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іл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1353"/>
        <w:gridCol w:w="1130"/>
        <w:gridCol w:w="1242"/>
        <w:gridCol w:w="1682"/>
        <w:gridCol w:w="3888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ликін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арін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іл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58:00Z</dcterms:created>
  <dc:creator>Елена</dc:creator>
  <dc:description/>
  <cp:keywords/>
  <dc:language>en-US</dc:language>
  <cp:lastModifiedBy>Елена</cp:lastModifiedBy>
  <dcterms:modified xsi:type="dcterms:W3CDTF">2025-02-16T15:19:00Z</dcterms:modified>
  <cp:revision>3</cp:revision>
  <dc:subject/>
  <dc:title>Всеукраїнські змагання з сучасних танців</dc:title>
</cp:coreProperties>
</file>