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_1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B C D E F  1      2      3      4      5      6      7      8      9      10     11     12     13     14     15     16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50     3 3 3 3 3  -      -      5(15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2     3 1 1 1 2  3(3)   4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     1 2 1 1 1  4(4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7     2 1 3 2 2  -      4(7)   5(10)  5(10)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9    1 2 1 2 3  -      4(6)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8    1 1 2 3 3  -      3(4)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91    2 3 2 1 3  -      3(5) 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3    3 2 2 2 3  -      3(6)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6    3 1 3 1 1  3(3)   3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2    1 1 2 1 1  4(4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3    3 3 3 2 2  -      -      5(13)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7    1 3 1 1 1  4(4)   4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0    2 1 1 2 2  -      5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36    2 2 3 3 1  -      3(5)   5(11)  5(11)  5(11)  5(11)  5(11)  5(11)  5(11)  5(11)  5(11)  5(11)  5(11)  5(11)  5(11)  5(11)   11,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37    1 2 2 3 2  -      4(7)   5(10)  5(10)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47    2 3 2 3 1  -      3(5)   5(11)  5(11)  5(11)  5(11)  5(11)  5(11)  5(11)  5(11)  5(11)  5(11)  5(11)  5(11)  5(11)  5(11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342"/>
        <w:gridCol w:w="872"/>
        <w:gridCol w:w="1134"/>
        <w:gridCol w:w="2333"/>
        <w:gridCol w:w="3091"/>
        <w:gridCol w:w="76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и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уно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зу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хотні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тошк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б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3:00Z</dcterms:created>
  <dc:creator>Елена</dc:creator>
  <dc:description/>
  <cp:keywords/>
  <dc:language>en-US</dc:language>
  <cp:lastModifiedBy>Елена</cp:lastModifiedBy>
  <dcterms:modified xsi:type="dcterms:W3CDTF">2025-02-16T14:40:00Z</dcterms:modified>
  <cp:revision>3</cp:revision>
  <dc:subject/>
  <dc:title>Всеукраїнські змагання з сучасних танців</dc:title>
</cp:coreProperties>
</file>