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_2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3 2 6 3 3  -    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7 6 8 7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8 3 7 5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6 5 2 8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5 4 3 2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2 8 5 4 5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4 7 4 6 2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1090"/>
        <w:gridCol w:w="1352"/>
        <w:gridCol w:w="359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9:00Z</dcterms:created>
  <dc:creator>Елена</dc:creator>
  <dc:description/>
  <cp:keywords/>
  <dc:language>en-US</dc:language>
  <cp:lastModifiedBy>Елена</cp:lastModifiedBy>
  <dcterms:modified xsi:type="dcterms:W3CDTF">2025-02-16T12:59:00Z</dcterms:modified>
  <cp:revision>2</cp:revision>
  <dc:subject/>
  <dc:title>Всеукраїнські змагання з сучасних танців</dc:title>
</cp:coreProperties>
</file>