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3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4     4 5 5 3 4 5 5  -      -      -      -      7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3 2 2 1 1 2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3 3 4 2 1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1 1 2 3 3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5 4 4 5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6"/>
        <w:gridCol w:w="1103"/>
        <w:gridCol w:w="1103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чменнико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615"/>
        <w:gridCol w:w="1194"/>
        <w:gridCol w:w="1193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чменникова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2:00Z</dcterms:created>
  <dc:creator>Елена</dc:creator>
  <dc:description/>
  <cp:keywords/>
  <dc:language>en-US</dc:language>
  <cp:lastModifiedBy>Елена</cp:lastModifiedBy>
  <dcterms:modified xsi:type="dcterms:W3CDTF">2025-02-16T15:24:00Z</dcterms:modified>
  <cp:revision>3</cp:revision>
  <dc:subject/>
  <dc:title>Всеукраїнські змагання з сучасних танців</dc:title>
</cp:coreProperties>
</file>