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0     3 3 3 2 3 2 3  -      -      7(19)  7(19)  7(19)  7(19)  7(19)  7(19)  7(19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1     2 1 2 1 1 3 1  4(4)   6(8)   7(11)  7(11)  7(11)  7(11)  7(11)  7(11)  7(11)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     2 2 2 1 2 1 2  -      7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     3 3 3 2 3 2 3  -      -      7(19)  7(19)  7(19)  7(19)  7(19)  7(19)  7(19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55     1 2 2 3 1 1 1  4(4)   6(8)   7(11)  7(11)  7(11)  7(11)  7(11)  7(11)  7(11)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     3 3 3 3 3 3 3  -      -      7(21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6    1 1 1 1 1 1 2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1    2 2 1 3 2 2 2  -      6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358    1 1 1 2 2 3 1  4(4)   6(8)   7(11)  7(11)  7(11)  7(11)  7(11)  7(11)  7(11)   2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8"/>
        <w:gridCol w:w="1335"/>
        <w:gridCol w:w="1335"/>
        <w:gridCol w:w="1661"/>
        <w:gridCol w:w="2968"/>
        <w:gridCol w:w="898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юше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10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