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Hip-Hop Зміша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9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97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66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83 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88 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4    3     .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86 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94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70 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212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1  295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18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311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     5 4 4 5 6  -    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4 2 6 2 3  -      -      3(7)   4(11)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3 3 2 3 5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6 6 5 6 4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2 5 3 4 2  -      -      3(7)   4(11)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296"/>
        <w:gridCol w:w="1191"/>
        <w:gridCol w:w="1191"/>
        <w:gridCol w:w="1929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214"/>
        <w:gridCol w:w="1116"/>
        <w:gridCol w:w="1116"/>
        <w:gridCol w:w="2305"/>
        <w:gridCol w:w="3694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47:00Z</dcterms:created>
  <dc:creator>Елена</dc:creator>
  <dc:description/>
  <cp:keywords/>
  <dc:language>en-US</dc:language>
  <cp:lastModifiedBy>Елена</cp:lastModifiedBy>
  <dcterms:modified xsi:type="dcterms:W3CDTF">2025-02-16T13:39:00Z</dcterms:modified>
  <cp:revision>3</cp:revision>
  <dc:subject/>
  <dc:title>Всеукраїнські змагання з сучасних танців</dc:title>
</cp:coreProperties>
</file>