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4 Lyrical danc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1    5 1 1 3 4  -      -      3(5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4 5 3 1 2  -      -      3(6)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2 3 2 4 3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3 4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1 2 4 2 1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348"/>
        <w:gridCol w:w="1469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616"/>
        <w:gridCol w:w="1484"/>
        <w:gridCol w:w="2013"/>
        <w:gridCol w:w="2405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39:00Z</dcterms:created>
  <dc:creator>Елена</dc:creator>
  <dc:description/>
  <cp:keywords/>
  <dc:language>en-US</dc:language>
  <cp:lastModifiedBy>Елена</cp:lastModifiedBy>
  <dcterms:modified xsi:type="dcterms:W3CDTF">2025-02-16T08:39:00Z</dcterms:modified>
  <cp:revision>2</cp:revision>
  <dc:subject/>
  <dc:title>Всеукраїнські змагання з сучасних танців</dc:title>
</cp:coreProperties>
</file>