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_1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6      4 8 9 7 9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    9 9 8 9 8 8 3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8    7 6 6 5 6 7 7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0    1 1 4 1 1 5 2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4    3 5 5 6 4 4 6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5    2 3 3 2 2 3 4  -      -      6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9    5 4 1 4 5 2 8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4    6 2 2 3 3 1 1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0    8 7 7 8 7 6 5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9"/>
        <w:gridCol w:w="1436"/>
        <w:gridCol w:w="1154"/>
        <w:gridCol w:w="1060"/>
        <w:gridCol w:w="1267"/>
        <w:gridCol w:w="3919"/>
        <w:gridCol w:w="72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0"/>
        <w:gridCol w:w="1436"/>
        <w:gridCol w:w="1154"/>
        <w:gridCol w:w="1060"/>
        <w:gridCol w:w="1380"/>
        <w:gridCol w:w="452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47:00Z</dcterms:created>
  <dc:creator>Елена</dc:creator>
  <dc:description/>
  <cp:keywords/>
  <dc:language>en-US</dc:language>
  <cp:lastModifiedBy>Елена</cp:lastModifiedBy>
  <dcterms:modified xsi:type="dcterms:W3CDTF">2025-02-16T15:20:00Z</dcterms:modified>
  <cp:revision>3</cp:revision>
  <dc:subject/>
  <dc:title>Всеукраїнські змагання з сучасних танців</dc:title>
</cp:coreProperties>
</file>