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25_2 Hip-Hop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Кван Коля(Дніпро 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Hip-Ho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77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81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95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17 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79 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     96    3     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76    2     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75    2     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72 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52 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17     3 1 6 5 4  -      -      -      3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7     1 4 2 3 1  -      3(4)   4(7)   5(11)  5(11)  5(11)   1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9     5 6 3 6 5  -      -      -      -      3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1     4 3 1 1 2  -      3(4)   4(7)   5(11)  5(11)  5(11)   1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5     2 2 4 2 6  -      3(6)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6     6 5 5 4 3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№</w:t>
      </w:r>
      <w:r>
        <w:rPr>
          <w:rFonts w:eastAsia="Courier New" w:cs="Courier New" w:ascii="Courier New" w:hAnsi="Courier New"/>
          <w:sz w:val="18"/>
          <w:szCs w:val="28"/>
        </w:rPr>
        <w:t xml:space="preserve"> </w:t>
      </w:r>
      <w:r>
        <w:rPr>
          <w:rFonts w:cs="Courier New" w:ascii="Courier New" w:hAnsi="Courier New"/>
          <w:sz w:val="18"/>
          <w:szCs w:val="28"/>
        </w:rPr>
        <w:t xml:space="preserve">Уч  Hip-Ho1      2      3      4      5      6      Сумма Мест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77    1,5   0(0)                                      1,5   1-2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81    1,5   0(0)                                      1,5   1-2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№</w:t>
      </w:r>
      <w:r>
        <w:rPr>
          <w:rFonts w:eastAsia="Courier New" w:cs="Courier New" w:ascii="Courier New" w:hAnsi="Courier New"/>
          <w:sz w:val="18"/>
          <w:szCs w:val="28"/>
        </w:rPr>
        <w:t xml:space="preserve"> </w:t>
      </w:r>
      <w:r>
        <w:rPr>
          <w:rFonts w:cs="Courier New" w:ascii="Courier New" w:hAnsi="Courier New"/>
          <w:sz w:val="18"/>
          <w:szCs w:val="28"/>
        </w:rPr>
        <w:t xml:space="preserve">Уч  1      2      3      4      5      6      Мест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77    2(2)   3(4)   4(7)   5(11)  5(11)  5(11)  1-2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81    2(2)   3(4)   4(7)   5(11)  5(11)  5(11)  1-2   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348"/>
        <w:gridCol w:w="1348"/>
        <w:gridCol w:w="988"/>
        <w:gridCol w:w="1228"/>
        <w:gridCol w:w="3265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ри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катерин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,5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чун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силіс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,5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пур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л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гвін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щ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ніє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87"/>
        <w:gridCol w:w="1415"/>
        <w:gridCol w:w="1415"/>
        <w:gridCol w:w="1540"/>
        <w:gridCol w:w="1290"/>
        <w:gridCol w:w="3426"/>
      </w:tblGrid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-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7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рин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катери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-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1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чун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силіс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5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пур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л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гвінов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6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щенко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нієнко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ниленко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о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лот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гор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ценко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вий Ріг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aDance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унник Альо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2:53:00Z</dcterms:created>
  <dc:creator>Елена</dc:creator>
  <dc:description/>
  <cp:keywords/>
  <dc:language>en-US</dc:language>
  <cp:lastModifiedBy>Елена</cp:lastModifiedBy>
  <dcterms:modified xsi:type="dcterms:W3CDTF">2025-02-16T14:41:00Z</dcterms:modified>
  <cp:revision>3</cp:revision>
  <dc:subject/>
  <dc:title>Всеукраїнські змагання з сучасних танців</dc:title>
</cp:coreProperties>
</file>