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6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К Шиннік, проспект Богдана Хмельницького, 118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23 Hip-Hop Дорослі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анільчук Еле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курдаєв Русл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гова Наталія(Дніпро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ыжкова Алёна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B C D E F  1      2      3      4      5      6      7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46     1 1 1 1 1  5      -      -      -      -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1     1 1 2 1 2  3   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4     2 3 1 3 1  -      3(4)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3     3 1 1 1 1  4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49    3 3 3 2 2  -      -      5      -      -      -      -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00    2 2 2 3 3  -      3(6)   -      -      -      -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50    1 2 3 2 3  -      3(5) 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80"/>
        <w:gridCol w:w="1154"/>
        <w:gridCol w:w="1060"/>
        <w:gridCol w:w="1145"/>
        <w:gridCol w:w="2075"/>
        <w:gridCol w:w="3318"/>
        <w:gridCol w:w="771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иши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вий Ріг</w:t>
            </w:r>
          </w:p>
        </w:tc>
        <w:tc>
          <w:tcPr>
            <w:tcW w:w="2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aDance</w:t>
            </w:r>
          </w:p>
        </w:tc>
        <w:tc>
          <w:tcPr>
            <w:tcW w:w="3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унник Альон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зло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ина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вий Ріг</w:t>
            </w:r>
          </w:p>
        </w:tc>
        <w:tc>
          <w:tcPr>
            <w:tcW w:w="2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aDance</w:t>
            </w:r>
          </w:p>
        </w:tc>
        <w:tc>
          <w:tcPr>
            <w:tcW w:w="3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унник Альон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3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рры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тем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3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4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лючен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3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0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лепаньо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иумф</w:t>
            </w:r>
          </w:p>
        </w:tc>
        <w:tc>
          <w:tcPr>
            <w:tcW w:w="3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жугля Тетян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9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кі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aygree dance studio</w:t>
            </w:r>
          </w:p>
        </w:tc>
        <w:tc>
          <w:tcPr>
            <w:tcW w:w="3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євська Алін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0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ен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"я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3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, Посмєтна Анастасія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6T12:38:00Z</dcterms:created>
  <dc:creator>Елена</dc:creator>
  <dc:description/>
  <cp:keywords/>
  <dc:language>en-US</dc:language>
  <cp:lastModifiedBy>Елена</cp:lastModifiedBy>
  <dcterms:modified xsi:type="dcterms:W3CDTF">2025-02-16T12:38:00Z</dcterms:modified>
  <cp:revision>2</cp:revision>
  <dc:subject/>
  <dc:title>Всеукраїнські змагання з сучасних танців</dc:title>
</cp:coreProperties>
</file>