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1_2 Dancehall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4     3 2 4 4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5 4 1 2 2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3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3 2 3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4 5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238"/>
        <w:gridCol w:w="1679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353"/>
        <w:gridCol w:w="1353"/>
        <w:gridCol w:w="1353"/>
        <w:gridCol w:w="1831"/>
        <w:gridCol w:w="327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47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