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5      3 3 3 2 1  -      -      5(12)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     2 1 2 1 2  -      5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 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9     1 2 1 2 3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     1 1 1 1 2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2 2 2 3 2  -      4(8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2 3 2 3 2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2 1 1 2 1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4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1 2 3 2 3  -      3(5)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4    3 2 2 1 1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060"/>
        <w:gridCol w:w="967"/>
        <w:gridCol w:w="1059"/>
        <w:gridCol w:w="2423"/>
        <w:gridCol w:w="3251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у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маіло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х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4:00Z</dcterms:created>
  <dc:creator>Елена</dc:creator>
  <dc:description/>
  <cp:keywords/>
  <dc:language>en-US</dc:language>
  <cp:lastModifiedBy>Елена</cp:lastModifiedBy>
  <dcterms:modified xsi:type="dcterms:W3CDTF">2025-02-16T13:39:00Z</dcterms:modified>
  <cp:revision>3</cp:revision>
  <dc:subject/>
  <dc:title>Всеукраїнські змагання з сучасних танців</dc:title>
</cp:coreProperties>
</file>