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LOOK AT MY DANCE Змішана Формейшн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OOK A225    5 6 5 6 2  -      -      -      -      3(12)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2 4 4 2 1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4 1 1 3 4  -      -      3(5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4    3 2 2 5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1 3 3 4 6  -      -      3(7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6 5 6 1 5  -      -      -      -      3(11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3"/>
        <w:gridCol w:w="1989"/>
        <w:gridCol w:w="574"/>
        <w:gridCol w:w="1060"/>
        <w:gridCol w:w="1989"/>
        <w:gridCol w:w="3154"/>
        <w:gridCol w:w="76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урдаєв Руслан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2183"/>
        <w:gridCol w:w="590"/>
        <w:gridCol w:w="1059"/>
        <w:gridCol w:w="2186"/>
        <w:gridCol w:w="349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урдаєв Русл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01:00Z</dcterms:created>
  <dc:creator>Елена</dc:creator>
  <dc:description/>
  <cp:keywords/>
  <dc:language>en-US</dc:language>
  <cp:lastModifiedBy>Елена</cp:lastModifiedBy>
  <cp:lastPrinted>2025-02-16T17:01:00Z</cp:lastPrinted>
  <dcterms:modified xsi:type="dcterms:W3CDTF">2025-02-16T15:01:00Z</dcterms:modified>
  <cp:revision>3</cp:revision>
  <dc:subject/>
  <dc:title>Всеукраїнські змагання з сучасних танців</dc:title>
</cp:coreProperties>
</file>