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5_2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8     1 1 3 1 3 2 3  -      4(5)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     2 1 2 3 1 1 3  -      5(7)   7(13)  7(13)  7(13)  7(13)  7(13)  7(13)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8    2 1 2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3    3 3 2 2 2 1 1  -      5(8)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6    1 2 1 1 2 2 1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2    3 2 3 2 2 2 2  -      5(10)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4    1 2 1 3 1 3 2  -      5(7)   7(13)  7(13)  7(13)  7(13)  7(13)  7(13)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3    1 3 1 2 3 3 2  -      4(6)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9"/>
        <w:gridCol w:w="1154"/>
        <w:gridCol w:w="1154"/>
        <w:gridCol w:w="1143"/>
        <w:gridCol w:w="2041"/>
        <w:gridCol w:w="3264"/>
        <w:gridCol w:w="76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єд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ус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ь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04:00Z</dcterms:created>
  <dc:creator>Елена</dc:creator>
  <dc:description/>
  <cp:keywords/>
  <dc:language>en-US</dc:language>
  <cp:lastModifiedBy>Елена</cp:lastModifiedBy>
  <dcterms:modified xsi:type="dcterms:W3CDTF">2025-02-16T15:18:00Z</dcterms:modified>
  <cp:revision>3</cp:revision>
  <dc:subject/>
  <dc:title>Всеукраїнські змагання з сучасних танців</dc:title>
</cp:coreProperties>
</file>