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F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8      3 3 3 3 3  -      -      5(15)  5(15)  5(15)  5(15)  5(15)  5(15)  5(15)  5(15)  5(15)  5(15)  5(15)  5(15)  5(15)  5(15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     3 3 3 3 3  -      -      5(15)  5(15)  5(15)  5(15)  5(15)  5(15)  5(15)  5(15)  5(15)  5(15)  5(15)  5(15)  5(15)  5(15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9     1 2 2 1 2  -      5(8)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8     2 1 2 2 2  -      5(9)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6    1 1 1 2 2  3(3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6    1 2 1 1 1  4(4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8    3 1 1 3 3  -      -      5(11)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2    2 1 2 1 1  3(3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1    3 2 3 2 2  -      3(6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7    1 1 1 1 1  5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7    3 1 3 2 2  -      3(5)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3    2 3 2 3 3  -      -      5(13)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2    2 3 3 3 3  -      -      5(14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29    1 2 1 2 1  3(3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9    2 3 2 1 1  -      4      -      -      -   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2    1 2 1 1 1  4(4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437"/>
        <w:gridCol w:w="1059"/>
        <w:gridCol w:w="1140"/>
        <w:gridCol w:w="1987"/>
        <w:gridCol w:w="3147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дме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ч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о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1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