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7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7     4 7 7 7 7  -      -      -      -      -      -      5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     3 2 2 3 6  -    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     2 1 5 8 8  -      -      -      -      3(8)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1    5 5 4 6 5  -    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3    1 4 1 1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4    6 8 3 5 3  -      -      -      -      3(11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6    8 3 6 2 2  -      -      3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7    7 6 8 4 4  -      -      -      -      -      3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1"/>
        <w:gridCol w:w="1249"/>
        <w:gridCol w:w="872"/>
        <w:gridCol w:w="1060"/>
        <w:gridCol w:w="1303"/>
        <w:gridCol w:w="4286"/>
        <w:gridCol w:w="76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Швець Анастасія, Алєйніков Єгор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4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4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4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4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4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9"/>
        <w:gridCol w:w="872"/>
        <w:gridCol w:w="1059"/>
        <w:gridCol w:w="1433"/>
        <w:gridCol w:w="490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4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4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4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4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4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1:18:00Z</dcterms:created>
  <dc:creator>Елена</dc:creator>
  <dc:description/>
  <cp:keywords/>
  <dc:language>en-US</dc:language>
  <cp:lastModifiedBy>Елена</cp:lastModifiedBy>
  <dcterms:modified xsi:type="dcterms:W3CDTF">2025-02-16T11:18:00Z</dcterms:modified>
  <cp:revision>2</cp:revision>
  <dc:subject/>
  <dc:title>Всеукраїнські змагання з сучасних танців</dc:title>
</cp:coreProperties>
</file>