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6_2 Hip-Hop Юніор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і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B C D E F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45     1 3 1 2 1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4     4 4 3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7    2 2 4 3 3  -      -      4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8    3 1 2 1 2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7"/>
        <w:gridCol w:w="1060"/>
        <w:gridCol w:w="871"/>
        <w:gridCol w:w="1152"/>
        <w:gridCol w:w="2175"/>
        <w:gridCol w:w="3481"/>
        <w:gridCol w:w="777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енко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3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адов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ід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3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дов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юченко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632"/>
        <w:gridCol w:w="1137"/>
        <w:gridCol w:w="935"/>
        <w:gridCol w:w="1238"/>
        <w:gridCol w:w="2349"/>
        <w:gridCol w:w="3762"/>
      </w:tblGrid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енко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адов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ід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дова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юченко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2:55:00Z</dcterms:created>
  <dc:creator>Елена</dc:creator>
  <dc:description/>
  <cp:keywords/>
  <dc:language>en-US</dc:language>
  <cp:lastModifiedBy>Елена</cp:lastModifiedBy>
  <dcterms:modified xsi:type="dcterms:W3CDTF">2025-02-16T12:55:00Z</dcterms:modified>
  <cp:revision>2</cp:revision>
  <dc:subject/>
  <dc:title>Всеукраїнські змагання з сучасних танців</dc:title>
</cp:coreProperties>
</file>