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_2 Dancehall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8    3 1 1 2 2  -      4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3 3 2 2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2 2 1 3  -      4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1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1 2 3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414"/>
        <w:gridCol w:w="1202"/>
        <w:gridCol w:w="1202"/>
        <w:gridCol w:w="2483"/>
        <w:gridCol w:w="2162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дмед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ілев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55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