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4_1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F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4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4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7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50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46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31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72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7  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267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106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6 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49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2    5 5 1 4 1  -      -      -      3(6)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6 6 4 2 3  -      -      -      3(9)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7 4 6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1 3 2 1 6  -    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2 2 3 3 4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2    4 7 7 6 5  -    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3 1 5 5 2  -      -      3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235"/>
        <w:gridCol w:w="1134"/>
        <w:gridCol w:w="1134"/>
        <w:gridCol w:w="1538"/>
        <w:gridCol w:w="3551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от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540"/>
        <w:gridCol w:w="1138"/>
        <w:gridCol w:w="1238"/>
        <w:gridCol w:w="1946"/>
        <w:gridCol w:w="3560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ліл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оті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ков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юк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24:00Z</dcterms:created>
  <dc:creator>Елена</dc:creator>
  <dc:description/>
  <cp:keywords/>
  <dc:language>en-US</dc:language>
  <cp:lastModifiedBy>Елена</cp:lastModifiedBy>
  <dcterms:modified xsi:type="dcterms:W3CDTF">2025-02-16T15:19:00Z</dcterms:modified>
  <cp:revision>3</cp:revision>
  <dc:subject/>
  <dc:title>Всеукраїнські змагання з сучасних танців</dc:title>
</cp:coreProperties>
</file>