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E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68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40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4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80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4 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38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73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9 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60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83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7 5 4 3 4  -      -    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2 2 1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4 1 1 4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6 6 5 7 3  -      -      -      -      -      4(20)  5(27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5 3 3 2 7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2 7 6 6 6  -      -      -      -      -      4(20)  5(27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3 4 7 5 5  -      -      -      -      4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5   6,5                                      1(6,5)        6,5 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73   6,5                                      1(6,5)        6,5 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45                                      4(20)  5(27)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73                                      4(20)  5(27)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9"/>
        <w:gridCol w:w="966"/>
        <w:gridCol w:w="1060"/>
        <w:gridCol w:w="1060"/>
        <w:gridCol w:w="1165"/>
        <w:gridCol w:w="4562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154"/>
        <w:gridCol w:w="1059"/>
        <w:gridCol w:w="1122"/>
        <w:gridCol w:w="1247"/>
        <w:gridCol w:w="49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4:00Z</dcterms:created>
  <dc:creator>Елена</dc:creator>
  <dc:description/>
  <cp:keywords/>
  <dc:language>en-US</dc:language>
  <cp:lastModifiedBy>Елена</cp:lastModifiedBy>
  <dcterms:modified xsi:type="dcterms:W3CDTF">2025-02-16T15:20:00Z</dcterms:modified>
  <cp:revision>3</cp:revision>
  <dc:subject/>
  <dc:title>Всеукраїнські змагання з сучасних танців</dc:title>
</cp:coreProperties>
</file>